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рассмотрения и подведения итогов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спублика Хакасия,  г. Черногорск                                                     « 03</w:t>
      </w:r>
      <w:r>
        <w:rPr>
          <w:b/>
          <w:sz w:val="24"/>
        </w:rPr>
        <w:t xml:space="preserve"> » </w:t>
      </w:r>
      <w:r>
        <w:rPr>
          <w:sz w:val="24"/>
        </w:rPr>
        <w:t>марта 2015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миссия  по  рассмотрению  конкурсных заявок  для  обеспечения  Государственного унитарного  предприятия Республики Хакасия «Хакасское протезно-ортопедическое предприятие» в 2015 году товарами, материалами, полуфабрикатами и комплектующими для производства протезно-ортопедических изделий, технических средств реабилитации, а так же для продажи населению за наличный  расчет на основании положения о комиссии от 26.03.201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став  комисс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 комиссии – Судьин  Игорь  Борисович – заместитель  директора</w:t>
      </w:r>
    </w:p>
    <w:p>
      <w:pPr>
        <w:pStyle w:val="Normal"/>
        <w:jc w:val="both"/>
        <w:rPr/>
      </w:pPr>
      <w:r>
        <w:rPr>
          <w:sz w:val="24"/>
        </w:rPr>
        <w:t>Зам. председателя комиссии – Мальцев Владимир Леонидович – начальник произво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– Редько Марина Сергеевна  – специалист по кадрам</w:t>
      </w:r>
    </w:p>
    <w:p>
      <w:pPr>
        <w:pStyle w:val="Normal"/>
        <w:jc w:val="both"/>
        <w:rPr/>
      </w:pPr>
      <w:r>
        <w:rPr>
          <w:sz w:val="24"/>
        </w:rPr>
        <w:t>Члены комиссии – Дуденко  Светлана  Григорьевна – главный  бухгалтер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- Ижотова  Ирина  Александровна – экономис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   заседании  комиссии  присутствовал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 комиссии – Судьин  Игорь  Борисович – заместитель  директора</w:t>
      </w:r>
    </w:p>
    <w:p>
      <w:pPr>
        <w:pStyle w:val="Normal"/>
        <w:jc w:val="both"/>
        <w:rPr/>
      </w:pPr>
      <w:r>
        <w:rPr>
          <w:sz w:val="24"/>
        </w:rPr>
        <w:t>Зам. председателя комиссии – Мальцев Владимир Леонидович – начальник производства</w:t>
      </w:r>
    </w:p>
    <w:p>
      <w:pPr>
        <w:pStyle w:val="Normal"/>
        <w:jc w:val="both"/>
        <w:rPr/>
      </w:pPr>
      <w:r>
        <w:rPr>
          <w:sz w:val="24"/>
        </w:rPr>
        <w:t xml:space="preserve">Секретарь            – Редько Марина Сергеевна  – специалист по кадрам </w:t>
      </w:r>
    </w:p>
    <w:p>
      <w:pPr>
        <w:pStyle w:val="Normal"/>
        <w:jc w:val="both"/>
        <w:rPr/>
      </w:pPr>
      <w:r>
        <w:rPr>
          <w:sz w:val="24"/>
        </w:rPr>
        <w:t xml:space="preserve">Члены комиссии – Дуденко  Светлана  Григорьевна – главный  бухгалтер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- Ижотова  Ирина  Александровна – экономи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ворум  для  заседания комиссии 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Рассмотрела  вопрос – </w:t>
      </w:r>
      <w:r>
        <w:rPr>
          <w:sz w:val="24"/>
        </w:rPr>
        <w:t>о  выборе  исполнителя на  поставку   в  2015 году  комплектующих узлов для модульных протезов нижних конеч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 xml:space="preserve">2. Заказчик – </w:t>
      </w:r>
      <w:r>
        <w:rPr>
          <w:sz w:val="24"/>
        </w:rPr>
        <w:t>Государственное  унитарное  предприятие  Республики   Хакасия  «Хакасское  протезно-ортопедическое  предприятие»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  <w:t xml:space="preserve">Место нахождения: </w:t>
      </w:r>
      <w:r>
        <w:rPr>
          <w:rFonts w:cs="TimesNewRomanPSMT;Times New Roman" w:ascii="TimesNewRomanPSMT;Times New Roman" w:hAnsi="TimesNewRomanPSMT;Times New Roman"/>
          <w:bCs/>
          <w:sz w:val="24"/>
        </w:rPr>
        <w:t>655152, 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 xml:space="preserve">Почтовый адрес:  </w:t>
      </w:r>
      <w:r>
        <w:rPr>
          <w:rFonts w:cs="TimesNewRomanPSMT;Times New Roman" w:ascii="TimesNewRomanPSMT;Times New Roman" w:hAnsi="TimesNewRomanPSMT;Times New Roman"/>
          <w:bCs/>
          <w:sz w:val="24"/>
        </w:rPr>
        <w:t>655152, 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Телефон: </w:t>
      </w: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8 (390-31) 2-28-45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Факс:       </w:t>
      </w:r>
      <w:r>
        <w:rPr>
          <w:rFonts w:cs="TimesNewRomanPSMT;Times New Roman" w:ascii="TimesNewRomanPSMT;Times New Roman" w:hAnsi="TimesNewRomanPSMT;Times New Roman"/>
          <w:bCs/>
          <w:sz w:val="24"/>
        </w:rPr>
        <w:t>8 (390-31) 2-28-45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404040"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4"/>
            <w:u w:val="none"/>
          </w:rPr>
          <w:t xml:space="preserve">E-mail:    </w:t>
        </w:r>
        <w:r>
          <w:rPr>
            <w:rStyle w:val="InternetLink"/>
            <w:rFonts w:cs="TimesNewRomanPSMT;Times New Roman" w:ascii="TimesNewRomanPSMT;Times New Roman" w:hAnsi="TimesNewRomanPSMT;Times New Roman"/>
            <w:sz w:val="24"/>
          </w:rPr>
          <w:t>khprop@reqion19.ru</w:t>
        </w:r>
      </w:hyperlink>
      <w:r>
        <w:rPr>
          <w:rFonts w:cs="TimesNewRomanPSMT;Times New Roman" w:ascii="TimesNewRomanPSMT;Times New Roman" w:hAnsi="TimesNewRomanPSMT;Times New Roman"/>
          <w:color w:val="404040"/>
          <w:sz w:val="24"/>
          <w:u w:val="single"/>
        </w:rPr>
        <w:t>.</w:t>
      </w:r>
      <w:r>
        <w:rPr>
          <w:rFonts w:cs="TimesNewRomanPSMT;Times New Roman" w:ascii="TimesNewRomanPSMT;Times New Roman" w:hAnsi="TimesNewRomanPSMT;Times New Roman"/>
          <w:color w:val="404040"/>
          <w:sz w:val="24"/>
        </w:rPr>
        <w:t xml:space="preserve">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404040"/>
          <w:sz w:val="24"/>
        </w:rPr>
      </w:pPr>
      <w:r>
        <w:rPr>
          <w:rFonts w:cs="TimesNewRomanPSMT;Times New Roman" w:ascii="TimesNewRomanPSMT;Times New Roman" w:hAnsi="TimesNewRomanPSMT;Times New Roman"/>
          <w:color w:val="404040"/>
          <w:sz w:val="24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</w:rPr>
        <w:t xml:space="preserve">3. Наименование  выполняемых  работ: </w:t>
      </w:r>
      <w:r>
        <w:rPr>
          <w:sz w:val="24"/>
        </w:rPr>
        <w:t>Поставка  в  2015 году  комплектующих узлов для модульных протезов нижних конеч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Место поставки продукции:  </w:t>
      </w:r>
      <w:r>
        <w:rPr>
          <w:rFonts w:cs="TimesNewRomanPSMT;Times New Roman" w:ascii="TimesNewRomanPSMT;Times New Roman" w:hAnsi="TimesNewRomanPSMT;Times New Roman"/>
          <w:bCs/>
          <w:sz w:val="24"/>
        </w:rPr>
        <w:t>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Срок поставки продукции: </w:t>
      </w:r>
      <w:r>
        <w:rPr>
          <w:rFonts w:cs="TimesNewRomanPSMT;Times New Roman" w:ascii="TimesNewRomanPSMT;Times New Roman" w:hAnsi="TimesNewRomanPSMT;Times New Roman"/>
          <w:bCs/>
          <w:sz w:val="24"/>
        </w:rPr>
        <w:t>До  31.12.2015 год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>Начальная (максимальная) цена:</w:t>
      </w:r>
      <w:r>
        <w:rPr>
          <w:rFonts w:cs="TimesNewRomanPSMT;Times New Roman" w:ascii="TimesNewRomanPSMT;Times New Roman" w:hAnsi="TimesNewRomanPSMT;Times New Roman"/>
          <w:bCs/>
        </w:rPr>
        <w:t xml:space="preserve"> </w:t>
      </w:r>
      <w:r>
        <w:rPr>
          <w:sz w:val="24"/>
        </w:rPr>
        <w:t>1 740 000,00 руб. (Один миллион семьсот сорок тысяч)  рублей  00 копеек</w:t>
      </w:r>
      <w:r>
        <w:rPr>
          <w:b/>
          <w:sz w:val="24"/>
        </w:rPr>
        <w:t xml:space="preserve">  </w:t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 xml:space="preserve">4. Количество Товара: - </w:t>
      </w:r>
      <w:r>
        <w:rPr>
          <w:sz w:val="24"/>
        </w:rPr>
        <w:t>615 шт.  Поставляется по заявкам от Заказчик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>5. Сведения  обо  всех  участниках  подавших  заявк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Срок  подачи  заявок: </w:t>
      </w:r>
      <w:r>
        <w:rPr>
          <w:rFonts w:cs="TimesNewRomanPSMT;Times New Roman" w:ascii="TimesNewRomanPSMT;Times New Roman" w:hAnsi="TimesNewRomanPSMT;Times New Roman"/>
          <w:bCs/>
          <w:sz w:val="24"/>
        </w:rPr>
        <w:t>До</w:t>
      </w: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4"/>
        </w:rPr>
        <w:t>01.03.2015 г.  17-00 часов (время местное)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4"/>
        </w:rPr>
        <w:t>До  окончания  срока указанного в извещении  по открытому конкурсу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поступили 2 (две) </w:t>
      </w: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4"/>
        </w:rPr>
        <w:t>заявка,  что зафиксировано  в  журнале,  от следующих   участников   размещения  заказ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42"/>
        <w:gridCol w:w="3495"/>
        <w:gridCol w:w="1079"/>
        <w:gridCol w:w="173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Наименование поставщик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Адрес (юридический и фактическ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зая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Дата поступления заяв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ОО «Экспресс-Орто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г. Москва, ул. Авиамоторная,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д. 12, стр. 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0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9.02.2015 г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0 час45 мин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ОО «Нейроортопедический центр «ОртоС»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Новосибирская обл. г. Бердск,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ул. Морская, д. 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24.02.2015 г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11 час56 мин.</w:t>
            </w:r>
          </w:p>
        </w:tc>
      </w:tr>
    </w:tbl>
    <w:p>
      <w:pPr>
        <w:pStyle w:val="Normal"/>
        <w:suppressAutoHyphens w:val="true"/>
        <w:ind w:left="-108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. Итоги рассмотрения  заявок: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06"/>
        <w:gridCol w:w="1701"/>
        <w:gridCol w:w="19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ценки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746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Экспресс-Орто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цене исполне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3 500,0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поста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ехническим характерист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ите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4+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76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ООО «Нейроортопедический центр «ОртоС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цене исполне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3 500,0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постав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ехническим характерист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ите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4+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Подведение итогов проводилось на основании критериев прописанных в Документации о закупка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7. Рейтинг участников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4"/>
              </w:rPr>
              <w:t>Наименование поставщ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ейтинг участник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Экспресс-Орто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бедител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4"/>
              </w:rPr>
              <w:t>ООО «Нейроортопедический центр «ОртоС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ник, предложивший следующие за победителем условия выполнения договора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4"/>
        </w:rPr>
        <w:t>Рассмотрение заявок и подведение итогов открытого конкурса  состоялось  по  адресу; Республика Хакасия, г. Черногорск, ул. Чайковского 15в. Государственное унитарное предприятие Республики Хакасия «Хакасское протезно-ортопедическое предприятие», кабинет заместителя директор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  <w:t>03.03.2015 г.  в  09-00 часов (время местное).</w:t>
      </w:r>
    </w:p>
    <w:p>
      <w:pPr>
        <w:pStyle w:val="Normal"/>
        <w:jc w:val="both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-490220</wp:posOffset>
            </wp:positionV>
            <wp:extent cx="6994525" cy="969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14" t="455" r="2297" b="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4525" cy="969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</w:t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   khprop@reqion19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09:00Z</dcterms:created>
  <dc:creator>Мальцев Владимир</dc:creator>
  <dc:description/>
  <dc:language>en-US</dc:language>
  <cp:lastModifiedBy>1</cp:lastModifiedBy>
  <cp:lastPrinted>2015-03-02T10:14:00Z</cp:lastPrinted>
  <dcterms:modified xsi:type="dcterms:W3CDTF">2015-03-04T03:09:00Z</dcterms:modified>
  <cp:revision>3</cp:revision>
  <dc:subject/>
  <dc:title/>
</cp:coreProperties>
</file>